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1030, DIXON, CA. 95620-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1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S/PC-DOS and the CP/M versions of FogScan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re included as is the documentation (FOGSCAN.DOC). Sample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included. If you have the complete data files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TFGSCD to install FOGSCAND.EXE for your system. As shipped, Fog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or 100% IBM compatibilty on a color monitor with printing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s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2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nd index files of the FOG-CPM section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on this disk describes the files in the FOG-DO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Disk Library ending with disk number 319. Index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